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60" w:hanging="0"/>
        <w:rPr>
          <w:caps/>
          <w:sz w:val="15"/>
          <w:szCs w:val="15"/>
        </w:rPr>
      </w:pPr>
      <w:r>
        <w:rPr>
          <w:caps/>
          <w:sz w:val="15"/>
          <w:szCs w:val="15"/>
        </w:rPr>
        <w:t xml:space="preserve">Cochrane Collaboration and </w:t>
        <w:br/>
        <w:t xml:space="preserve">Collaboration Trading Company Limited: </w:t>
        <w:br/>
        <w:t>Key Dates in 2009</w:t>
      </w:r>
    </w:p>
    <w:p>
      <w:pPr>
        <w:pStyle w:val="Normal"/>
        <w:rPr>
          <w:caps/>
          <w:sz w:val="15"/>
          <w:szCs w:val="15"/>
        </w:rPr>
      </w:pPr>
      <w:r>
        <w:rPr>
          <w:caps/>
          <w:sz w:val="15"/>
          <w:szCs w:val="15"/>
        </w:rPr>
      </w:r>
    </w:p>
    <w:tbl>
      <w:tblPr>
        <w:tblW w:w="9781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17"/>
        <w:gridCol w:w="3261"/>
        <w:gridCol w:w="3744"/>
        <w:gridCol w:w="1359"/>
      </w:tblGrid>
      <w:tr>
        <w:trPr>
          <w:cantSplit w:val="true"/>
        </w:trPr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br/>
              <w:t>Due date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br/>
              <w:t>Charity</w:t>
            </w:r>
          </w:p>
        </w:tc>
        <w:tc>
          <w:tcPr>
            <w:tcW w:w="37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br/>
              <w:t>Trading Company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Date actioned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31 Januar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Annual Return and Database Update forms </w:t>
              <w:br/>
              <w:t>to Charity Commission within ten months of financial year end.</w:t>
            </w:r>
          </w:p>
        </w:tc>
        <w:tc>
          <w:tcPr>
            <w:tcW w:w="3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B3B3B3" w:val="clear"/>
              <w:tabs>
                <w:tab w:val="clear" w:pos="720"/>
                <w:tab w:val="left" w:pos="2400" w:leader="none"/>
              </w:tabs>
              <w:rPr>
                <w:rFonts w:eastAsia="Arial Unicode MS"/>
              </w:rPr>
            </w:pPr>
            <w:r>
              <w:rPr>
                <w:rFonts w:eastAsia="Arial"/>
                <w:sz w:val="10"/>
                <w:szCs w:val="10"/>
              </w:rPr>
              <w:t xml:space="preserve">   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.10.08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 January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Renewal of Directors’ liability insurance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6.01.09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 January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eadline for filing accounts at Companies House for previous financial year.</w:t>
              <w:br/>
              <w:t xml:space="preserve">(NOTE:  Mazars used to be responsible for this, but the Company Secretary now files the accounts, </w:t>
              <w:br/>
              <w:t>after they have been approved at the Annual General Meetings.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.12.08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31 January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VAT return (October-December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7.01.09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0"/>
                <w:szCs w:val="10"/>
              </w:rPr>
              <w:t xml:space="preserve">28 February 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0"/>
                <w:szCs w:val="10"/>
              </w:rPr>
              <w:t xml:space="preserve">Final annual adjustment of royalties will have been made at the end of January;  </w:t>
              <w:br/>
              <w:t xml:space="preserve">Directors to check that the royalty payments for the previous calendar year </w:t>
              <w:br/>
              <w:t xml:space="preserve">accord with the terms of the contract between the Collaboration and Wiley (as should the Steering Group).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br/>
              <w:t>24.02.09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23 March 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Data Protection renewal (by direct debit)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3.03.09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id-March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irculate provisional minutes of TC Directors’ February meeting to Steering Group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5"/>
              <w:snapToGrid w:val="false"/>
              <w:spacing w:before="12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31 March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End of financial year for both companie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eastAsia="Arial"/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 Apri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s"/>
              <w:spacing w:before="120" w:after="120"/>
              <w:jc w:val="center"/>
              <w:rPr>
                <w:rFonts w:cs="Arial"/>
                <w:caps w:val="false"/>
                <w:smallCaps w:val="false"/>
                <w:sz w:val="10"/>
                <w:szCs w:val="10"/>
              </w:rPr>
            </w:pPr>
            <w:r>
              <w:rPr>
                <w:rFonts w:cs="Arial"/>
                <w:caps w:val="false"/>
                <w:smallCaps w:val="false"/>
                <w:sz w:val="10"/>
                <w:szCs w:val="10"/>
              </w:rPr>
              <w:t>Date of incorporation (1995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tes"/>
              <w:snapToGrid w:val="false"/>
              <w:spacing w:before="120" w:after="120"/>
              <w:rPr>
                <w:rFonts w:cs="Arial"/>
                <w:caps w:val="false"/>
                <w:smallCaps w:val="false"/>
                <w:sz w:val="10"/>
                <w:szCs w:val="10"/>
              </w:rPr>
            </w:pPr>
            <w:r>
              <w:rPr>
                <w:rFonts w:cs="Arial"/>
                <w:caps w:val="false"/>
                <w:smallCaps w:val="false"/>
                <w:sz w:val="10"/>
                <w:szCs w:val="1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eastAsia="Arial"/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24-26 April  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s"/>
              <w:spacing w:before="120" w:after="120"/>
              <w:jc w:val="center"/>
              <w:rPr>
                <w:rFonts w:cs="Arial"/>
                <w:caps w:val="false"/>
                <w:smallCaps w:val="false"/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STEERING GROUP MEETING, COPENHAGEN, DENMARK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eastAsia="Arial"/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30 April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VAT return (January-March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 Ma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nnual Return (363) to Companies House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eastAsia="Arial"/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  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5"/>
              <w:snapToGrid w:val="false"/>
              <w:spacing w:before="120" w:after="120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 May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Employer’s Annual Returns (P35) for Charity and Trading Company (submitted by Buntings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June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ecretary/Administrative Assistant’s annual appraisal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6 Jun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eastAsia="Arial"/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  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ata Protection renewal (by direct  debit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31 July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VAT return (April-June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 September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Give 21 days’ notice to all entities of the date and </w:t>
              <w:br/>
              <w:t xml:space="preserve"> time of the Annual General Meetings during the Colloquium, and call for agenda items.  </w:t>
              <w:br/>
              <w:t>The Report and Financial Statements should be circulated with this notice, in PDF format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 September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irculate provisional minutes of TC Directors’ September meeting to Steering Group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 &amp; 15 October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teering Group meetings, Singapore: 10 October, 9am-6pm; 15 October, 11.00am-6pm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 October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GMs being held during Singapore Colloquium (12 October, 3.30-5.00 p.m.). One TC Director to retire/be reappointed. Reappoint auditors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eastAsia="Arial"/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7 Octobe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ate of incorporation (1998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eastAsia="Arial"/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 October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ut financial statements for 2007-08 in PDF format  (approved at the AGM) onto the Collaboration websit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31 October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VAT return (July-September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 October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Send completed Forms 288a and 288b to Companies House, notifying them of resignations from, and appointments to, </w:t>
              <w:br/>
              <w:t>the Boards of Directors of both the Charity and the Trading Company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 November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eputy Administrator's annual appraisal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 November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dministrator's annual appraisal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24 Novembe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eastAsia="Arial Unicode MS"/>
              </w:rPr>
            </w:pPr>
            <w:r>
              <w:rPr>
                <w:rFonts w:eastAsia="Arial"/>
                <w:sz w:val="10"/>
                <w:szCs w:val="10"/>
              </w:rPr>
              <w:t xml:space="preserve">    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Annual Return (363) to Companies House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"/>
              <w:tabs>
                <w:tab w:val="clear" w:pos="4320"/>
                <w:tab w:val="clear" w:pos="8640"/>
              </w:tabs>
              <w:spacing w:before="120" w:after="120"/>
              <w:jc w:val="center"/>
              <w:rPr>
                <w:rFonts w:eastAsia="Arial Unicode MS"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 xml:space="preserve">31 December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 </w:t>
            </w:r>
            <w:r>
              <w:rPr>
                <w:rFonts w:eastAsia="Arial"/>
                <w:sz w:val="10"/>
                <w:szCs w:val="10"/>
                <w:shd w:fill="B3B3B3" w:val="clear"/>
              </w:rPr>
              <w:t xml:space="preserve">                  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Pay profits to Charity by Gift Aid </w:t>
              <w:br/>
              <w:t xml:space="preserve">within nine months of financial year end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tes"/>
              <w:snapToGrid w:val="false"/>
              <w:spacing w:before="120" w:after="120"/>
              <w:jc w:val="center"/>
              <w:rPr>
                <w:rFonts w:eastAsia="Arial Unicode MS" w:cs="Arial"/>
                <w:caps w:val="false"/>
                <w:smallCaps w:val="false"/>
                <w:sz w:val="10"/>
                <w:szCs w:val="10"/>
              </w:rPr>
            </w:pPr>
            <w:r>
              <w:rPr>
                <w:rFonts w:eastAsia="Arial Unicode MS" w:cs="Arial"/>
                <w:caps w:val="false"/>
                <w:smallCaps w:val="false"/>
                <w:sz w:val="10"/>
                <w:szCs w:val="10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>
        <w:sz w:val="14"/>
        <w:szCs w:val="14"/>
      </w:rPr>
      <w:t>Cochrane Collaboration Secretariat, 03 March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OPEN ACCE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b/>
      <w:bCs/>
      <w:i/>
      <w:iCs/>
      <w:sz w:val="17"/>
      <w:szCs w:val="1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"/>
    <w:basedOn w:val="Normal"/>
    <w:qFormat/>
    <w:pPr/>
    <w:rPr/>
  </w:style>
  <w:style w:type="paragraph" w:styleId="Notes">
    <w:name w:val="Notes"/>
    <w:basedOn w:val="Normal"/>
    <w:qFormat/>
    <w:pPr/>
    <w:rPr>
      <w:small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mall">
    <w:name w:val="Small"/>
    <w:basedOn w:val="Footer"/>
    <w:qFormat/>
    <w:pPr>
      <w:tabs>
        <w:tab w:val="clear" w:pos="4153"/>
        <w:tab w:val="clear" w:pos="8306"/>
        <w:tab w:val="center" w:pos="4320" w:leader="none"/>
        <w:tab w:val="right" w:pos="8640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4:42:00Z</dcterms:created>
  <dc:creator>Jini Hetherington</dc:creator>
  <dc:description/>
  <cp:keywords/>
  <dc:language>en-US</dc:language>
  <cp:lastModifiedBy>Jini Hetherington</cp:lastModifiedBy>
  <cp:lastPrinted>2008-07-23T17:19:00Z</cp:lastPrinted>
  <dcterms:modified xsi:type="dcterms:W3CDTF">2009-03-03T10:32:00Z</dcterms:modified>
  <cp:revision>3</cp:revision>
  <dc:subject/>
  <dc:title>Cochrane Collaboration and </dc:title>
</cp:coreProperties>
</file>